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НЬКОВСКОГО СЕЛЬСОВЕТА</w:t>
        <w:br/>
        <w:t>ЧУЛЫМ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12.04.2013</w:t>
        <w:tab/>
        <w:tab/>
        <w:tab/>
        <w:t xml:space="preserve">                                                                                    № 16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с.Пенё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на территории  Пеньковского сельсовета Чулымского  района Новосибирской области особого противопожарного режим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ступлением весенне-летнего периода на территории  Пеньковского сельсовета  резко повышается пожароопасная обстанов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ложнением обстановки с лесными пожарами и неконтролируемым сжиганием мусора в период весенней уборки территорий и огородов зачастую приводит к возгораниям строений различного назначения, сельскохозяйственных угодий и лесных массивов.</w:t>
      </w:r>
    </w:p>
    <w:p>
      <w:pPr>
        <w:pStyle w:val="TextBody"/>
        <w:ind w:firstLine="708"/>
        <w:jc w:val="both"/>
        <w:rPr/>
      </w:pPr>
      <w:r>
        <w:rPr/>
        <w:t>В целях повышения противопожарной безопасности на территории Пеньковского сельсовета  и предупреждения гибели людей от пожаров,</w:t>
      </w:r>
    </w:p>
    <w:p>
      <w:pPr>
        <w:pStyle w:val="TextBody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вести на территории Пеньковского сельсовета  в соответствии со ст. 30 Федерального закона № 69-ФЗ от 21 декабря 1994 года «О пожарной безопасности», закона №294-03 от 28.04.2005 года «О противопожарной службе Новосибирской области и обеспечения пожарной безопасности в Новосибирской области», положением «Об особом противопожарном режиме на территории Пеньковского сельсовета Чулымского района Новосибирской области» принятого  постановлением главы Пеньковского сельсовета  №11 от 13.04.2006г, в целях предотвращения гибели и травматизма  людей, снижения рисков возникновения пожаров на территории населенного </w:t>
      </w:r>
      <w:r>
        <w:rPr>
          <w:color w:val="000000"/>
          <w:sz w:val="28"/>
          <w:szCs w:val="28"/>
        </w:rPr>
        <w:t>пункта с 25 апреля по 25 октября</w:t>
      </w:r>
      <w:r>
        <w:rPr>
          <w:sz w:val="28"/>
          <w:szCs w:val="28"/>
        </w:rPr>
        <w:t xml:space="preserve"> 2012 года особый противопожарный режим.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>2. Специалистам администрации (Жуковой С.М., Петровой Н.А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«План первоочередных мероприятий направленных на обеспечение пожарной безопасности в Пеньковском сельсовет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руководителям учреждений и организаций всех форм собственности, в срок до 01 мая 2013го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рганизовать очистку территорий подведомственных предприятий, организаций и учреждений от горючих отходов и мусора и вывоз его в места утил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ровести проверку и принять меры к приведению в работоспособное состояние источников наружного и внутреннего противопожарного водоснаб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Очистить проезды и подъезды к зданиям, сооружениям и водоисточник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Обеспечить помещения необходимым количеством первичных средств пожароту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Провести ремонт электрооборудования, либо обесточивание неэксплуатируемых помещ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Запретить сжигание мусора, разведение костров и пуск палов травы на приусадебных участках жилых домов, на территориях, прилегающих к жилым домам, общественным зданиям, проведение огневых и других пожароопасных работ без получения допуска (разрешения)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Обеспечить устойчивое функционирование средств телефонной связи для сообщения о пожаре в пожарную охра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Провести дополнительный противопожарный инструктаж всех работ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 Оформить информационные стенды на противопожарную темати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директору школы Юркевич Н.Н., организовать провед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еочередных инструктажей преподавательского состава  по мерам пожарной безопасности и действиям в случае пожа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х занятий с учащимися о мерах пожарной безопасности в быту и в лесных массив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Администрации Пеньковского сельсовета, членам добровольной пожарной охраны, депутатам на избирательных округах  в срок до 09 мая 2013 го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Организовать контроль очистки территорий населенных пунктов от горючих отходов и мусора.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К нарушителям, не обеспечившим своевременную уборку территории, допускающим сжигание мусора, разведение костров и палы травы, применять меры административного воздействия в соответствии с действующим законодательством (оформление протоколов с последующим направлением на рассмотрение административной комиссией Пеньковского сельсовет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Постоянно проводить агитационно-разъяснительную работу среди населения по вопросам усиления пожарной безопасности в жилом секторе, необходимости своевременного ремонта печного отопления и электрооборудования. При выявлении необеспеченных семей, нуждающихся в ремонте печного отопления и электрооборудования, формировать списки с последующим принятием мер по устранению нарушений П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овести опашку населенного пункта в местах, подверженных переходу лесных  пожа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До 20 апреля 2013 года провести заседание с приглашением всех руководителей учреждений с отчетом о проделанной работе, согласно установленным срок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Опубликовать настоящее постановление в «Пеньковском вестник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нением постановления возложить на специалиста администрации Жукову С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rPr/>
      </w:pPr>
      <w:r>
        <w:rPr>
          <w:spacing w:val="-1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exact" w:line="317"/>
        <w:rPr/>
      </w:pPr>
      <w:r>
        <w:rPr>
          <w:spacing w:val="-1"/>
          <w:sz w:val="28"/>
          <w:szCs w:val="28"/>
        </w:rPr>
        <w:t>Пеньковского сельсовета</w:t>
        <w:tab/>
        <w:tab/>
        <w:tab/>
        <w:tab/>
        <w:t xml:space="preserve">                          И.Г.Позднякова                   </w:t>
      </w:r>
    </w:p>
    <w:p>
      <w:pPr>
        <w:pStyle w:val="Normal"/>
        <w:shd w:fill="FFFFFF" w:val="clear"/>
        <w:spacing w:lineRule="exact" w:line="317"/>
        <w:ind w:left="708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/>
      </w:pPr>
      <w:r>
        <w:rPr>
          <w:spacing w:val="-1"/>
          <w:sz w:val="20"/>
          <w:szCs w:val="20"/>
        </w:rPr>
        <w:t>С.М.Жукова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49-630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06:00Z</dcterms:created>
  <dc:creator>Пользователь</dc:creator>
  <dc:description/>
  <cp:keywords/>
  <dc:language>en-US</dc:language>
  <cp:lastModifiedBy>Пользователь</cp:lastModifiedBy>
  <cp:lastPrinted>2013-04-25T10:37:00Z</cp:lastPrinted>
  <dcterms:modified xsi:type="dcterms:W3CDTF">2013-04-25T06:33:00Z</dcterms:modified>
  <cp:revision>13</cp:revision>
  <dc:subject/>
  <dc:title/>
</cp:coreProperties>
</file>