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Ь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дцать девятой сессии                                                          четвер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.02.2015</w:t>
        <w:tab/>
        <w:tab/>
        <w:tab/>
        <w:tab/>
        <w:tab/>
        <w:tab/>
        <w:tab/>
        <w:tab/>
        <w:tab/>
        <w:t>Пене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Об утверждении Программы комплексного развития систем коммунальной инфраструктуры Пеньковского сельсовета на 2015-20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 законом  Российской Федерации от 06.10.2003 № 131-ФЗ «Об общих принципах организации местного самоуправления в Российской Федерации»и Уставом Пеньковского сельсовета Чулым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Совет депутатов Пеньковского сельсовет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rPr/>
      </w:pPr>
      <w:r>
        <w:rPr>
          <w:sz w:val="28"/>
          <w:szCs w:val="28"/>
        </w:rPr>
        <w:t>1. Утвердить Программу комплексного развития систем коммунальной инфраструктуры Пеньковского сельсовета на 2015-2024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стоящее решение подлежит официальному опубликованию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ньковского сельсовета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Чулымского района Новосибирской области                             И.Г.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м 29 сессии  от 17.02.2015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а  депутатов Пеньков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лым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ГО РАЗВИТИЯ СИСТЕМ КОММУНАЛЬНОЙ ИНФРАСТРУКТУРЫ ПЕНЬКОВСКОГО СЕЛЬСОВЕТА НА  2015 – 2024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center"/>
        <w:rPr/>
      </w:pPr>
      <w:r>
        <w:rPr/>
        <w:t>ПАСПОРТ ПРОГРАММЫ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355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Программа комплексного развития систем коммунальной инфраструктуры муниципального образования Пеньковского сельсовета на 2015-2024годы»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Основание для разработки Программ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 N 131-ФЗ "Об общих принципах организации местного самоуправления в Российской Федерации";                                               </w:t>
              <w:br/>
              <w:t xml:space="preserve">Федеральный закон от 30.12.2004 N 210-ФЗ "Об основах регулирования тарифов организаций коммунального комплекса";                                               </w:t>
              <w:br/>
              <w:t>Методические  рекомендации по разработке программ комплексного развития систем коммунальной инфраструктуры муниципальных образований», утвержденные  Приказом Министерства  регионального развития Российской Федерации от 6 мая 2011 г. N 204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Муниципальный заказчик Программ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737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администрация Пеньковского сельсовета Чулымского района Новосибирской области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Основные разработчики Программ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администрация Пеньковского сельсовета Чулымского района Новосибирской области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Исполнители программ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администрация Пеньковского сельсовета Чулымского района Новосибирской области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 развития коммунальных систем  и объектов в соответствии с потребностями  жилищного  и  промышленного  строительства, повышение качества производимых  для  потребителей коммунальных услуг, улучшение экологической ситуации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Задачи Программы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Обоснование мероприятий по комплексной реконструкции и модернизации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Повышение надежности систем  и качества предоставления коммунальных услуг. 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овершенствование  механизмов  развития энергосбережения и повышение  энергоэффективности коммунальной инфраструктуры муниципального образования.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Обеспечение сбалансированности  интересов  субъектов коммунальной инфраструктуры и потребителей.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Сроки и этапы реализации Программ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Срок реализации программы -  10  лет.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Этапы осуществления Программы: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1 этап с 2015г.по 2019г.    2 этап с 2020 г по 2024г.                                                                                  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4"/>
                <w:szCs w:val="24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Объёмы и источники финансиров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Программы  составляет  10,544 млн.руб., в т.ч. по видам коммунальных услуг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Централизованное теплоснабжение не предусмотрено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доснабжение: 10,444млн. руб., в т.ч.: мероприятия по новому  строительству  объектов  системы водоснабжения –10,444 млн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набжение населения газом в баллонах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бор ТБО  организация вывоза ТБО на площадки  временного хранения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нтейнеров 0,1млн.руб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нтрализованное водоотведение не предусмотре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рограммы : областной бюджет и софинансирование из местного бюджета администраци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highlight w:val="red"/>
        </w:rPr>
      </w:pPr>
      <w:r>
        <w:rPr>
          <w:rFonts w:eastAsia="Calibri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>1. ЗАДАЧИ СОВЕРШЕНСТВОВАНИЯ И РАЗВИТИЯ КОММУНАЛЬНОГО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КОМПЛЕКСА МУНИЦИПАЛЬНОГО ОБРАЗОВАНИЯ</w:t>
      </w:r>
    </w:p>
    <w:p>
      <w:pPr>
        <w:pStyle w:val="Normal"/>
        <w:autoSpaceDE w:val="false"/>
        <w:ind w:firstLine="720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Правовой основой для разработки Программы являются следующие нормативные документы: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- Федеральный закон от 06.10.2003 № 131-ФЗ «Об общих принципах организации местного самоуправления в Российской Федерации);</w:t>
      </w:r>
    </w:p>
    <w:p>
      <w:pPr>
        <w:pStyle w:val="Normal"/>
        <w:autoSpaceDE w:val="false"/>
        <w:ind w:firstLine="720"/>
        <w:jc w:val="both"/>
        <w:rPr/>
      </w:pPr>
      <w:r>
        <w:rPr/>
        <w:t>- Федеральный закон от 30.12.2009 № 210-ФЗ «Об основах регулирования тарифов организаций коммунального комплекса» (в редакции Федерального закона от 25.12.2008 № 281-ФЗ);</w:t>
      </w:r>
    </w:p>
    <w:p>
      <w:pPr>
        <w:pStyle w:val="Normal"/>
        <w:autoSpaceDE w:val="false"/>
        <w:ind w:firstLine="720"/>
        <w:jc w:val="both"/>
        <w:rPr/>
      </w:pPr>
      <w:r>
        <w:rPr/>
        <w:t>Целью разработки Программы комплексного развития систем коммунальной инфраструктуры Пеньковского сельсовета Чулымского района Новосибирской области является обеспечение развития коммунальных систем и объектов в соответствии с потребностями жилищного строительства, повышение качества производимых для потребителей коммунальных услуг, улучшение экологической ситуации.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комплексного развития систем коммунальной инфраструктуры муниципального образования Пеньковского сельсовета  является базовым документом для разработки инвестиционных и производственных программ организаций, обслуживающих системы коммунальной инфраструктуры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комплексного развития систем коммунальной инфраструктуры Пеньковского сельсовета Чулымского района Новосибирской области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Пеньковского сельсовета</w:t>
      </w:r>
    </w:p>
    <w:p>
      <w:pPr>
        <w:pStyle w:val="Normal"/>
        <w:autoSpaceDE w:val="false"/>
        <w:ind w:firstLine="720"/>
        <w:jc w:val="both"/>
        <w:rPr/>
      </w:pPr>
      <w:r>
        <w:rPr>
          <w:u w:val="single"/>
        </w:rPr>
        <w:t>Основными задачами Программы</w:t>
      </w:r>
      <w:r>
        <w:rPr/>
        <w:t xml:space="preserve"> комплексного развития систем коммунальной инфраструктуры Пеньковского сельсовета Чулымского района Новосибирской област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основание мероприятий по комплексной реконструкции и модер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вышение надежности систем и качества предоставления коммуналь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Совершенствование механизмов развития энергосбережения и повышение энергоэффективности коммунальной инфрастру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u w:val="single"/>
        </w:rPr>
        <w:t>Принципы формирования Программы</w:t>
      </w:r>
      <w:r>
        <w:rPr>
          <w:b/>
        </w:rPr>
        <w:t xml:space="preserve"> комплексного развития систем коммунальной инфраструктуры муниципального образования Пеньковского сельсовета Чулымского района Новосибирской области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ние и реализация Программы комплексного развития систем коммунальной инфраструктуры Пеньковского сельсовета Чулымского района Новосибирской области базируются на следующих принципах:</w:t>
      </w:r>
    </w:p>
    <w:p>
      <w:pPr>
        <w:pStyle w:val="Normal"/>
        <w:autoSpaceDE w:val="false"/>
        <w:ind w:firstLine="720"/>
        <w:jc w:val="both"/>
        <w:rPr/>
      </w:pPr>
      <w:r>
        <w:rPr/>
        <w:t>системность –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;</w:t>
      </w:r>
    </w:p>
    <w:p>
      <w:pPr>
        <w:pStyle w:val="Normal"/>
        <w:autoSpaceDE w:val="false"/>
        <w:ind w:firstLine="720"/>
        <w:jc w:val="both"/>
        <w:rPr/>
      </w:pPr>
      <w:r>
        <w:rPr/>
        <w:t>комплексность – формирование Программы комплексного развития коммунальной инфраструктуры в увязке с различными целевыми программами (федеральными, региональными, муниципальными).</w:t>
      </w:r>
    </w:p>
    <w:p>
      <w:pPr>
        <w:pStyle w:val="Normal"/>
        <w:autoSpaceDE w:val="false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Полномочия органов местного самоуправления при разработке, утверждении и реализации Программы комплексного развития систем коммунальной инфраструктуры муниципального образования Пеньковского сельсовет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00"/>
          </w:rPr>
          <w:t>статьей 11</w:t>
        </w:r>
      </w:hyperlink>
      <w:r>
        <w:rPr/>
        <w:t xml:space="preserve"> Федерального закона от 30.12.2004 № 210-ФЗ «Об основах регулирования тарифов организаций коммунального комплекса» Программа комплексного развития систем коммунальной инфраструктуры разработана в соответствии с документами территориального планирования Пеньковского сельсовета Чулымского района Новосибирской области, при этом органы местного самоуправления имеют следующие полномочия:</w:t>
      </w:r>
    </w:p>
    <w:p>
      <w:pPr>
        <w:pStyle w:val="Normal"/>
        <w:autoSpaceDE w:val="false"/>
        <w:ind w:firstLine="720"/>
        <w:jc w:val="both"/>
        <w:rPr/>
      </w:pPr>
      <w:r>
        <w:rPr/>
        <w:t>1. Представительный орган Пеньковского сельсовета Чулымского района Новосибирской области осуществляет рассмотрение и утверждение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Представительный орган имеет право:</w:t>
      </w:r>
    </w:p>
    <w:p>
      <w:pPr>
        <w:pStyle w:val="Normal"/>
        <w:autoSpaceDE w:val="false"/>
        <w:ind w:firstLine="720"/>
        <w:jc w:val="both"/>
        <w:rPr/>
      </w:pPr>
      <w:r>
        <w:rPr/>
        <w:t>запрашивать и получать от потребителей и организаций коммунального комплекса, осуществляющих эксплуатацию системы коммунальной инфраструктуры в границах Пеньковского сельсовета, необходимую для осуществления своих полномочий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, предусмотренных в Программе комплексного развития систем коммунальной инфраструктуры Пеньковского сельсовета Чулымского района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рассматривать жалобы и предложения потребителей и организаций коммунального комплекса, осуществляющих эксплуатацию систем коммунальной инфраструктуры в границах муниципального образования, возникающие в ходе разработки, утверждения и реализации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2. Глава Пеньковского сельсовета осуществляет принятие решения о разработке Программы комплексного развития систем коммунальной инфраструктуры Пеньковского сельсовета Чулымского района Новосибирской области; утверждение перечня функций по управлению реализацией Программы, передаваемых структурным подразделениям администрации Пеньковского сельсовета Чулымского района Новосибирской области или сторонней орга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Глава Пеньковского сельсовета имеет право:</w:t>
      </w:r>
    </w:p>
    <w:p>
      <w:pPr>
        <w:pStyle w:val="Normal"/>
        <w:autoSpaceDE w:val="false"/>
        <w:ind w:firstLine="720"/>
        <w:jc w:val="both"/>
        <w:rPr/>
      </w:pPr>
      <w:r>
        <w:rPr/>
        <w:t>запрашивать и получать от потребителей и организаций коммунального комплекса, осуществляющих эксплуатацию систем коммунальной инфраструктуры в границах Пеньковского сельсовета, необходимую для осуществления своих полномочий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выносить предложения о разработке правовых актов местного значения, необходимых для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рассматривать жалобы и предложения потребителей и организаций коммунального комплекса, осуществляющих эксплуатацию систем коммунальной инфраструктуры в границах муниципального образования, возникающие в ходе разработки, утверждения и реализации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3. Администрация Пеньковского сельсовета:</w:t>
      </w:r>
    </w:p>
    <w:p>
      <w:pPr>
        <w:pStyle w:val="Normal"/>
        <w:autoSpaceDE w:val="false"/>
        <w:ind w:firstLine="720"/>
        <w:jc w:val="both"/>
        <w:rPr/>
      </w:pPr>
      <w:r>
        <w:rPr/>
        <w:t>выступает заказчиком Программы комплексного развития систем коммунальной инфраструктуры Пеньковского сельсовета Чулымского района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Пеньковского сельсовета Чулымского района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ует экспертизу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ует реализацию и мониторинг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Администрация Пеньковского сельсовета Чулымского района Новосибирской области имеет право:</w:t>
      </w:r>
    </w:p>
    <w:p>
      <w:pPr>
        <w:pStyle w:val="Normal"/>
        <w:autoSpaceDE w:val="false"/>
        <w:ind w:firstLine="720"/>
        <w:jc w:val="both"/>
        <w:rPr/>
      </w:pPr>
      <w:r>
        <w:rPr/>
        <w:t>запрашивать и получать от потребителей и организаций коммунального комплекса, осуществляющих эксплуатацию систем коммунальной инфраструктуры в границах Пеньковского сельсовета, необходимую для осуществления своих полномочий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выносить предложения о разработке правовых актов местного значения, необходимых для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рассматривать жалобы и предложения потребителей и организаций коммунального комплекса, осуществляющих эксплуатацию систем коммунальной инфраструктуры в границах Пеньковского сельсовета, возникающие в ходе разработки, утверждения и реализации Программ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роки и этапы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комплексного развития систем коммунальной инфраструктуры Пеньковского сельсовета Чулымского района Новосибирской области разрабатывается на период до 2024</w:t>
      </w:r>
      <w:r>
        <w:rPr>
          <w:color w:val="FF0000"/>
        </w:rPr>
        <w:t xml:space="preserve"> </w:t>
      </w:r>
      <w:r>
        <w:rPr/>
        <w:t>года.</w:t>
      </w:r>
    </w:p>
    <w:p>
      <w:pPr>
        <w:pStyle w:val="Normal"/>
        <w:autoSpaceDE w:val="false"/>
        <w:ind w:firstLine="720"/>
        <w:jc w:val="both"/>
        <w:rPr/>
      </w:pPr>
      <w:r>
        <w:rPr/>
        <w:t>Этапы осуществления Программы комплексного развития систем коммунальной инфраструктуры Пеньковского сельсовета Чулымского района Новосибирской области:</w:t>
      </w:r>
    </w:p>
    <w:p>
      <w:pPr>
        <w:pStyle w:val="Normal"/>
        <w:autoSpaceDE w:val="false"/>
        <w:ind w:firstLine="720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этап с2015г. по 2019г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</w:t>
      </w:r>
      <w:r>
        <w:rPr/>
        <w:t>2 этап с 2020 г. по 2024 г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КРАТКАЯ ХАРАКТЕРИСТИКА МУНИЦИПАЛЬНОГО ОБРАЗОВА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щие данные, влияющие на разработку технологических и экономических параметров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Общая площадь - 255048га</w:t>
      </w:r>
    </w:p>
    <w:p>
      <w:pPr>
        <w:pStyle w:val="Normal"/>
        <w:autoSpaceDE w:val="false"/>
        <w:ind w:firstLine="709"/>
        <w:jc w:val="both"/>
        <w:rPr/>
      </w:pPr>
      <w:r>
        <w:rPr/>
        <w:t>Численность населения (на 01.01.2015 г.) – 0,253 тыс. чел.</w:t>
      </w:r>
    </w:p>
    <w:p>
      <w:pPr>
        <w:pStyle w:val="Normal"/>
        <w:autoSpaceDE w:val="false"/>
        <w:ind w:firstLine="709"/>
        <w:jc w:val="both"/>
        <w:rPr/>
      </w:pPr>
      <w:r>
        <w:rPr/>
        <w:t>Темп роста численности (2014/2015 г.г.) – -0,9%</w:t>
      </w:r>
    </w:p>
    <w:p>
      <w:pPr>
        <w:pStyle w:val="Normal"/>
        <w:autoSpaceDE w:val="false"/>
        <w:ind w:firstLine="709"/>
        <w:jc w:val="both"/>
        <w:rPr/>
      </w:pPr>
      <w:r>
        <w:rPr/>
        <w:t>Общая площадь жилищного фонда (на 01.01.2015 г.) –4.95тыс. кв. м</w:t>
      </w:r>
    </w:p>
    <w:p>
      <w:pPr>
        <w:pStyle w:val="Normal"/>
        <w:autoSpaceDE w:val="false"/>
        <w:ind w:firstLine="709"/>
        <w:jc w:val="both"/>
        <w:rPr/>
      </w:pPr>
      <w:r>
        <w:rPr/>
        <w:t>Темп роста общей площади жилищного фонда (2014/2015 г.г.) – 0 %</w:t>
      </w:r>
    </w:p>
    <w:p>
      <w:pPr>
        <w:pStyle w:val="Normal"/>
        <w:autoSpaceDE w:val="false"/>
        <w:ind w:firstLine="709"/>
        <w:jc w:val="both"/>
        <w:rPr>
          <w:color w:val="FF9900"/>
        </w:rPr>
      </w:pPr>
      <w:r>
        <w:rPr/>
        <w:t>Введено в действие жилых домов (2014 г.) –. 0 кв.м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color w:val="FF99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99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Территор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ое образование Пеньковского сельсовета расположено в 87 км от районного центра г.Чулым и на расстоянии 219 км от областного центра г.Новосибирск, Населенный пункт один ст.Пенек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 Климат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лимат Пеньковского сельсовета является резко континентальным.</w:t>
      </w:r>
    </w:p>
    <w:p>
      <w:pPr>
        <w:pStyle w:val="Normal"/>
        <w:autoSpaceDE w:val="false"/>
        <w:ind w:firstLine="709"/>
        <w:jc w:val="both"/>
        <w:rPr/>
      </w:pPr>
      <w:r>
        <w:rPr/>
        <w:t>Продолжительность безморозного периода в среднем составляет 120 дней.</w:t>
      </w:r>
    </w:p>
    <w:p>
      <w:pPr>
        <w:pStyle w:val="Normal"/>
        <w:autoSpaceDE w:val="false"/>
        <w:ind w:firstLine="709"/>
        <w:jc w:val="both"/>
        <w:rPr/>
      </w:pPr>
      <w:r>
        <w:rPr/>
        <w:t>Среднегодовая температура воздуха составляет -4 градуса по Цельсию. Средняя температура января составляет -25-35 градусов, средняя температура июля 22 граду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разработке Программы комплексного развития систем коммунальной инфраструктуры Пеньковского сельсовета учитывались климатические условия, в том числе резкие перепады температур наружного воздуха в осенний и весенний периоды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 Население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Среднегодовая численность населения Пеньковского сельсовета в 2014 году составила 253 челове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1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сленность населения МО Пеньковского сельсовета в 2012 - 2014 г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094"/>
        <w:gridCol w:w="1134"/>
        <w:gridCol w:w="1134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 </w:t>
              <w:br/>
              <w:t>роста, 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В течение 2012 - 2014 годов численность населения Пеньковского сельсовета уменьшилась на 4,3 %, на 01.01.2015 года наблюдается незначительное снижение численност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тественный прирост населения в 2014 году составило +1 чел. </w:t>
      </w:r>
      <w:hyperlink r:id="rId3">
        <w:r>
          <w:rPr>
            <w:rStyle w:val="InternetLink"/>
          </w:rPr>
          <w:t>(табл. 2)</w:t>
        </w:r>
      </w:hyperlink>
      <w:r>
        <w:rPr/>
        <w:t>. В течение 2012 - 2014 годов наблюдается тенденция превышения смертности над</w:t>
      </w:r>
      <w:r>
        <w:rPr>
          <w:sz w:val="26"/>
          <w:szCs w:val="26"/>
        </w:rPr>
        <w:t xml:space="preserve"> рождаемостью</w:t>
      </w:r>
      <w:r>
        <w:rPr/>
        <w:t>. При этом рождаемость составляет 1,97 % от общей численности населения 2014 года. Динамика рождаемости носит стабильный характер и в основном компенсирует естественную убыль населения Пеньковского сельсовета. Снижение численности населения происходит и за счет миграции (табл.3).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2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тественное движение населения муниципально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675"/>
        <w:gridCol w:w="918"/>
        <w:gridCol w:w="993"/>
        <w:gridCol w:w="1080"/>
        <w:gridCol w:w="193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   </w:t>
              <w:br/>
              <w:t>2012/2014 г.г., 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мерши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,</w:t>
              <w:br/>
              <w:t xml:space="preserve">убыль (-) насел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3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грационное движение населения МО Пеньков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675"/>
        <w:gridCol w:w="810"/>
        <w:gridCol w:w="810"/>
        <w:gridCol w:w="810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за период 2012 - 2014 г.г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</w:t>
              <w:br/>
              <w:t>2012/2014, 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о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л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ая убы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 Характеристика экономики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Пеньковского сельсовета имеется 1 школа (МКОУ Пеньковская ОШ,), 2 магазина (ИП -2), КДЦ,  ФаП, почтовое отделение, 2 библиотеки.</w:t>
      </w:r>
    </w:p>
    <w:p>
      <w:pPr>
        <w:pStyle w:val="Normal"/>
        <w:autoSpaceDE w:val="false"/>
        <w:ind w:firstLine="709"/>
        <w:jc w:val="both"/>
        <w:rPr/>
      </w:pPr>
      <w:r>
        <w:rPr/>
        <w:t>Наибольший удельный вес по количеству предприятий на начало 2014 года занимают следующие отрасли экономики: розничная торговл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 Анализ исходного состояния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u w:val="single"/>
        </w:rPr>
      </w:pPr>
      <w:r>
        <w:rPr>
          <w:u w:val="single"/>
        </w:rPr>
        <w:t>Жилищный фонд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012- 2014гг. общая площадь жилищного фонда  Пеньковского сельсовета не меняется и на 01.01.2015 года составила 4945кв. м, в т.ч.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общая площадь муниципального жилищного фонда - 0 тыс. кв. м, государственного  жилищного фонда – 3245 кв.м., общая площадь частного жилищного фонда- 1700кв.м., в т.ч. находящегося в собственности граждан –85кв. 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/>
      </w:pPr>
      <w:r>
        <w:rPr/>
        <w:t>Таблица 4</w:t>
      </w:r>
    </w:p>
    <w:p>
      <w:pPr>
        <w:pStyle w:val="Normal"/>
        <w:autoSpaceDE w:val="false"/>
        <w:jc w:val="center"/>
        <w:rPr/>
      </w:pPr>
      <w:r>
        <w:rPr/>
        <w:t xml:space="preserve">Характеристика жилищного фонда МО Пеньковского сельсовета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850"/>
        <w:gridCol w:w="85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изм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ищного фонда, в т.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й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ого жилищного фонда в общей площади жилищного фонда М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жилищного фонда.  </w:t>
              <w:br/>
              <w:t xml:space="preserve">Удельный вес площади, оборудованной: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м отоплением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лощадь ветхого и аварийного жилищного фонда  составляет 0% от общей площади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едняя обеспеченность населения  Пеньковского сельсовета жильем в 2014 году составила 21.5 кв. м на 1 жителя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u w:val="single"/>
        </w:rPr>
      </w:pPr>
      <w:r>
        <w:rPr>
          <w:u w:val="single"/>
        </w:rPr>
        <w:t>Коммунальные услуги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 коммунальным услугам, предоставляемым населению  Пеньковского сельсовета и рассматриваемым в рамках Программы,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водоснабжение;</w:t>
      </w:r>
    </w:p>
    <w:p>
      <w:pPr>
        <w:pStyle w:val="Normal"/>
        <w:autoSpaceDE w:val="false"/>
        <w:ind w:firstLine="709"/>
        <w:jc w:val="both"/>
        <w:rPr/>
      </w:pPr>
      <w:r>
        <w:rPr/>
        <w:t>Водоснабжение  Пеньковского сельсовета на хозяйственно-питьевые нужды осуществляется из  колодцев и скважин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6. Перечень предприятий, включенных в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лексного развития систем коммунальной инфраструктур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одоснабжение:  МО Пеньков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/>
        <w:t>Сбор и вывоз ТБО:  МО Пеньковского сельсовет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7. Анализ платежеспособности потребител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тежеспособной возможности населения МО Пеньковского сельсовета на базируется на следующих показателях:</w:t>
      </w:r>
    </w:p>
    <w:p>
      <w:pPr>
        <w:pStyle w:val="Normal"/>
        <w:autoSpaceDE w:val="false"/>
        <w:ind w:firstLine="709"/>
        <w:jc w:val="both"/>
        <w:rPr/>
      </w:pPr>
      <w:r>
        <w:rPr/>
        <w:t>Среднедушевой доход населения за 2014 г. – 10000 руб.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стандарт предельной стоимости предоставляемых ЖКУ на 1 кв. м общей площади жилья в месяц в2014 году – 125,2 руб. Региональный стандарт предельной стоимости предоставляемых ЖКУ на 1 кв. м общей площади жилого фонда Пеньковского сельсовета в 2014г. - 42,49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ая величина платежей граждан за ЖКУ на 1 кв. м общей площади жилья в зависимости от среднедушевого дохода населения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пре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,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оставляет для Пеньковского сельсов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   </w:t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   </w:t>
      </w:r>
      <w:r>
        <w:rPr/>
        <w:t>Ппред = (10000х 22%) : 1800= 122,22 рубл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еличина платежей граждан за ЖКУ не определялась ввиду отсутствия водоснабжения и теплоснаб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КОМПЛЕКСНОЕ РАЗВИТИЕ СИСТЕМЫ ТЕПЛОСНАБ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Централизованное теплоснабжение на территории Пеньковского сельсовета отсутствует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КОМПЛЕКСНОЕ РАЗВИТИЕ СИСТЕМЫ ВОДОСНАБ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лгосрочными стратегическими целями развития системы водоснабжения Пеньковского сельсовет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строительство централизованной системы водоснабжения  (водопровод)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эксплуатационной надежности и безопасности систем водоснабжения, как части коммунальных систем жизнеобеспечения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финансовой и производственно-технологической доступности услуг водоснабжения надлежащего качества для населения и других потреб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рационального использования воды, как природной, так и питьевого качества, выполнение природоохранных треб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ресурсной эффективности водоснабжения путем модернизации оборудования и сооружений, внедрения новой технологии и организации 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полной самоокупаемости услуг и финансовой устойчивости предприятий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инфраструктуры и повышение эффективности капитальных вложений, создание благоприятного инвестиционного климат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1. Анализ существующей организации систем водоснабж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явление проблем функцион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доснабжение в МО Пеньковского сельсовета осуществляется за счет использования частных колодцев и скважины. </w:t>
      </w:r>
    </w:p>
    <w:p>
      <w:pPr>
        <w:pStyle w:val="Normal"/>
        <w:autoSpaceDE w:val="false"/>
        <w:ind w:firstLine="709"/>
        <w:jc w:val="both"/>
        <w:rPr/>
      </w:pPr>
      <w:r>
        <w:rPr/>
        <w:t>Водопроводные сет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  <w:t>Инженерно-технический анализ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/>
        <w:t>В МО Пеньковского сельсовета отсутствует система водоснаб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Необходимо строительств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-водозаборных колонок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-водопроводных сетей протяженностью 3,0 км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и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потребителями услуг водоснабжения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население - 93%; котельная школы 6%;</w:t>
      </w:r>
    </w:p>
    <w:p>
      <w:pPr>
        <w:pStyle w:val="Normal"/>
        <w:autoSpaceDE w:val="false"/>
        <w:ind w:firstLine="709"/>
        <w:jc w:val="both"/>
        <w:rPr/>
      </w:pPr>
      <w:r>
        <w:rPr/>
        <w:t>бюджетные организации, соцкультбыт - 1%;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изводства, передачи и потребления вод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доснабжение в МО Пеньковского сельсовета осуществляется за счет использования частных колодцев и скважин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й баланс системы (фактический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водоснабжения на территории МО Пеньковского сельсовета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сновные показатели работы системы водоснаб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доснабжение в МО Пеньковского сельсовета осуществляется за счет использования частных колодцев и водозаборной скважин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лабораторных исследований  (экспертное заключение «Центра гигиены и эпидемиологии в Новосибирской области»  № 18638 от 25.12.2013г.) проба воды соответствует требованиям СанПиН 2.1.4.1074-01 "Питьевая вода", но не соответствует по исследованным  показателям цветности, мутности, железа, минерализации, марганца, общей жесткост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</w:rPr>
        <w:t>Проблемы эксплуатации систем в разрезе: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надежность, качество, стоимость (доступность для потребителей), экологичность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выявил следующие основные технические проблемы эксплуатации сетей и сооружений водоснабжения:</w:t>
      </w:r>
    </w:p>
    <w:p>
      <w:pPr>
        <w:pStyle w:val="Normal"/>
        <w:autoSpaceDE w:val="false"/>
        <w:ind w:firstLine="709"/>
        <w:jc w:val="both"/>
        <w:rPr/>
      </w:pPr>
      <w:r>
        <w:rPr/>
        <w:t>1. Сетей водоснабжения на территории поселения - нет.</w:t>
      </w:r>
    </w:p>
    <w:p>
      <w:pPr>
        <w:pStyle w:val="Normal"/>
        <w:autoSpaceDE w:val="false"/>
        <w:ind w:firstLine="709"/>
        <w:jc w:val="both"/>
        <w:rPr/>
      </w:pPr>
      <w:r>
        <w:rPr/>
        <w:t>2. Вода для питьевых нужд не соответствует требованиям СанПиН 2.1.4.1074-01 "Питьевая вода" , так как используются частные колодцы глубиной 5-7м.</w:t>
      </w:r>
    </w:p>
    <w:p>
      <w:pPr>
        <w:pStyle w:val="Normal"/>
        <w:autoSpaceDE w:val="false"/>
        <w:ind w:firstLine="709"/>
        <w:jc w:val="both"/>
        <w:rPr/>
      </w:pPr>
      <w:r>
        <w:rPr/>
        <w:t>С целью обеспечения экологической и санитарно-эпидемиологической безопасности при развитии Пеньковского сельсовета сформированы мероприятия производствен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-строительство сетей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-строительство узла очистки вод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грамма развития водоснабже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u w:val="single"/>
        </w:rPr>
      </w:pPr>
      <w:r>
        <w:rPr>
          <w:b/>
          <w:u w:val="single"/>
        </w:rPr>
        <w:t>Основные направления модернизации системы водоснабжения</w:t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Анализ существующей системы водоснабжения и дальнейших перспектив развития Пеньковского сельсовета показывает необходимость строительства систем водоснабжения, для обеспечения водой хозяйственно-питьевого назначения населения, объектов соцкультбыта и для нужд пожаротушен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разработанной  Схеме водоснабжения  отражены  вопросы развития системы водоснабжения  Пеньковского сельсовета в комплексе с развитием системы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  <w:t>Строительство системы водоснабжения обеспечивается выполнением следующих мероприятий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-Экспертиза проекта строительства водопровода.</w:t>
      </w:r>
    </w:p>
    <w:p>
      <w:pPr>
        <w:pStyle w:val="Normal"/>
        <w:autoSpaceDE w:val="false"/>
        <w:jc w:val="both"/>
        <w:rPr/>
      </w:pPr>
      <w:r>
        <w:rPr/>
        <w:t>-Строительство водопровода.</w:t>
      </w:r>
    </w:p>
    <w:p>
      <w:pPr>
        <w:pStyle w:val="Normal"/>
        <w:autoSpaceDE w:val="false"/>
        <w:jc w:val="both"/>
        <w:rPr/>
      </w:pPr>
      <w:r>
        <w:rPr/>
        <w:t>-Строительство локальной установки очистки воды.</w:t>
      </w:r>
    </w:p>
    <w:p>
      <w:pPr>
        <w:pStyle w:val="Normal"/>
        <w:autoSpaceDE w:val="false"/>
        <w:jc w:val="both"/>
        <w:rPr/>
      </w:pPr>
      <w:r>
        <w:rPr/>
        <w:t>-Строительство водонапорной башн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/>
      </w:pPr>
      <w:r>
        <w:rPr/>
        <w:t>Таблица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мероприятий по новому строительств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ы водоснабжения МО Пеньковского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67"/>
        <w:gridCol w:w="776"/>
        <w:gridCol w:w="869"/>
        <w:gridCol w:w="709"/>
        <w:gridCol w:w="709"/>
        <w:gridCol w:w="850"/>
        <w:gridCol w:w="851"/>
        <w:gridCol w:w="708"/>
        <w:gridCol w:w="709"/>
        <w:gridCol w:w="567"/>
        <w:gridCol w:w="683"/>
        <w:gridCol w:w="1389"/>
        <w:gridCol w:w="1260"/>
        <w:gridCol w:w="19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Наименование мероприятий</w:t>
            </w:r>
          </w:p>
        </w:tc>
        <w:tc>
          <w:tcPr>
            <w:tcW w:w="7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роки реализации Программы  мероприятий по годам в млн.руб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Источники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Результаты и  целевые индикатор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Сумма млн. руб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0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                                                                            </w:t>
            </w:r>
            <w:r>
              <w:rPr/>
              <w:t>Мероприятия по новому строительству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Экспертиза проекта строительства водопровода на ст.Пен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Местный –0,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Строительство водопровода, ст. Пенек, 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3,233/1,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,16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аст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3,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3,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Улучшит социально-бытовые условия для населения по водоснабжению, противопожарную защищенность населенного пункт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Строительство локальной установки очистки воды, ст.Пен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 – 0,018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Областной – 0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Улучшит социально-бытовые условия для населения поселка по водоснабжению,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Разработка проектно-сметной документации на строительство водопров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,288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Строительство водопровода, ст Пенек, 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5,229/ 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-0,26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аст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4,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5,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Улучшит социально-бытовые условия для населения по водоснабжению, противопожарную защищенность населенного пункт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Разработка проектно-сметной документации на строительство водонапорной баш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  0,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Строительство водонапорной башни, ст. Пен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 0,05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аст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,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,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Резервный источник водоснабжения для населения и противопожарной безопасности</w:t>
            </w:r>
          </w:p>
        </w:tc>
      </w:tr>
      <w:tr>
        <w:trPr>
          <w:trHeight w:val="9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0,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3,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0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5,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0,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1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9,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0,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u w:val="single"/>
        </w:rPr>
      </w:pPr>
      <w:r>
        <w:rPr>
          <w:u w:val="single"/>
        </w:rPr>
        <w:t>Обоснование финансовой потребности по источникам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инансовые потребности, необходимые для реализации Программы, обеспечиваются за счет средств местного бюджета и Фонда модернизации и составят за период реализации Программы в части водоснабжения 10,444</w:t>
      </w:r>
      <w:r>
        <w:rPr>
          <w:color w:val="FF0000"/>
        </w:rPr>
        <w:t xml:space="preserve"> </w:t>
      </w:r>
      <w:r>
        <w:rPr/>
        <w:t>млн. руб., в т.ч.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015 г. –0,07 млн. руб., -проведение экспертизы ПСД на строительство водопровода;</w:t>
      </w:r>
    </w:p>
    <w:p>
      <w:pPr>
        <w:pStyle w:val="Normal"/>
        <w:autoSpaceDE w:val="false"/>
        <w:ind w:firstLine="709"/>
        <w:jc w:val="both"/>
        <w:rPr/>
      </w:pPr>
      <w:r>
        <w:rPr/>
        <w:t>2016г.- 3,233 млн.руб. на  мероприятия по строительству объектов водоснабжения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017г – 0,35 млн. руб., на  мероприятия по строительству объектов водоснабжения</w:t>
      </w:r>
    </w:p>
    <w:p>
      <w:pPr>
        <w:pStyle w:val="Normal"/>
        <w:autoSpaceDE w:val="false"/>
        <w:ind w:firstLine="709"/>
        <w:jc w:val="both"/>
        <w:rPr/>
      </w:pPr>
      <w:r>
        <w:rPr/>
        <w:t>2018 г – 0,288 млн. руб. в т.ч.  на мероприятия по строительству объектов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2019г.- 5,229 млн.руб. в т.ч.  на мероприятия по строительству объектов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2020г.- 0,112  млн.руб. в т.ч.  на мероприятия по строительству объектов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2021г. 1,162 млн.руб. в т.ч.  на мероприятия по строительству объектов вод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Источники финансирования мероприятий, включенных в Программу комплексного развития систем коммунальной инфраструктуры, определяются в инвестиционной программе организации коммунального комплекса, осуществляющей услуги в сфере водоснабжения, согласованной с органом местного самоуправления и утвержденной представительным органом муниципального образ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u w:val="single"/>
        </w:rPr>
      </w:pPr>
      <w:r>
        <w:rPr>
          <w:u w:val="single"/>
        </w:rPr>
        <w:t>Определение эффекта от реализации мероприятий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витие услуг в области водоснабжения напрямую связано с социально-экономическим развитием Пеньковского сельсовета. При проведении мероприятий строительства  системы водоснабжения прогнозируется повышение надежности создание эффективной системы водоснабжения для обеспечения населения чистой питьевой вод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МПЛЕКСНОЕ РАЗВИТИЕ СИСТЕМЫ СБОРА И ВЫВОЗА ТБ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Анализ существующей организации системы сбора и вывоза ТБО, выявление проблем функцион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бор и вывоз ТБО в Пеньковском сельсовете осуществляется самостоятельно собственниками жилья, и организациями расположенными на территории поселения. Сбор и вывоз осуществляется на площадку временного хранения, которая расположена на территории ст Пенек.</w:t>
      </w:r>
    </w:p>
    <w:p>
      <w:pPr>
        <w:pStyle w:val="Normal"/>
        <w:autoSpaceDE w:val="false"/>
        <w:ind w:firstLine="540"/>
        <w:jc w:val="both"/>
        <w:rPr/>
      </w:pPr>
      <w:r>
        <w:rPr/>
        <w:t>Объектом накопления отход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Контейнерные площадки;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ьные емкости, контейнеры, бункеры, ур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2. Характеристика сбора и вывоза ТБ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дежность системы сбора и вывоза ТБО Пеньковского сельсовета характеризуется как неудовлетворительная. Контейнерные площадки оборудованы только на территории административных зданий, объектах социальной сферы, торговли.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>
          <w:u w:val="single"/>
        </w:rPr>
        <w:t xml:space="preserve">Проблемы </w:t>
      </w:r>
    </w:p>
    <w:p>
      <w:pPr>
        <w:pStyle w:val="Normal"/>
        <w:autoSpaceDE w:val="false"/>
        <w:ind w:firstLine="540"/>
        <w:jc w:val="both"/>
        <w:rPr/>
      </w:pPr>
      <w:r>
        <w:rPr/>
        <w:t>Износ и несоответствие оборудования современным требованиям.</w:t>
      </w:r>
    </w:p>
    <w:p>
      <w:pPr>
        <w:pStyle w:val="Normal"/>
        <w:autoSpaceDE w:val="false"/>
        <w:ind w:firstLine="540"/>
        <w:jc w:val="both"/>
        <w:rPr>
          <w:u w:val="single"/>
        </w:rPr>
      </w:pPr>
      <w:r>
        <w:rPr>
          <w:u w:val="single"/>
        </w:rPr>
        <w:t>Требуемые мероприятия</w:t>
      </w:r>
    </w:p>
    <w:p>
      <w:pPr>
        <w:pStyle w:val="Normal"/>
        <w:autoSpaceDE w:val="false"/>
        <w:ind w:firstLine="540"/>
        <w:jc w:val="both"/>
        <w:rPr/>
      </w:pPr>
      <w:r>
        <w:rPr/>
        <w:t>Оборудование контейнерных площадок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контейнеро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6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мероприятий по сбору и вывозу ТБО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67"/>
        <w:gridCol w:w="776"/>
        <w:gridCol w:w="720"/>
        <w:gridCol w:w="720"/>
        <w:gridCol w:w="720"/>
        <w:gridCol w:w="720"/>
        <w:gridCol w:w="844"/>
        <w:gridCol w:w="771"/>
        <w:gridCol w:w="720"/>
        <w:gridCol w:w="720"/>
        <w:gridCol w:w="720"/>
        <w:gridCol w:w="1389"/>
        <w:gridCol w:w="1260"/>
        <w:gridCol w:w="19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Наименование мероприятий</w:t>
            </w:r>
          </w:p>
        </w:tc>
        <w:tc>
          <w:tcPr>
            <w:tcW w:w="7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Сроки реализации Программы  мероприятий по годам в млн.руб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Источники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Результаты и  целевые индикатор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202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бюд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Сумма млн. руб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0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                                                                            </w:t>
            </w:r>
            <w:r>
              <w:rPr/>
              <w:t>Мероприятия по сбору и вывозу ТБО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Оборудование площадок под контейн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Улучшит социально-бытовые условия для населения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1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Приобретение контейнеров для сбора ТБО в с.Пенек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Местны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Улучшит социально-бытовые условия для населения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Мес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ФОРМИРОВАНИЕ СВОДНОГО ПЛАНА ПРОГРАММНЫХ МЕРОПРИЯТИЙ</w:t>
      </w:r>
    </w:p>
    <w:p>
      <w:pPr>
        <w:pStyle w:val="Normal"/>
        <w:autoSpaceDE w:val="false"/>
        <w:jc w:val="center"/>
        <w:rPr/>
      </w:pPr>
      <w:r>
        <w:rPr/>
        <w:t xml:space="preserve">КОМПЛЕКСНОГО РАЗВИТИЯ КОММУНАЛЬНОЙ ИНФРАСТРУКТУРЫ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одный перечень мероприятий по развитию систе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мунальной инфраструктуры МО Пеньковского сельсовета на период 2015– 2024г.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57"/>
        <w:gridCol w:w="15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мероприятия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  <w:br/>
              <w:t>млн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доснабжение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водоснаб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44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и вывоз ТБ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лощадок для контей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44</w:t>
            </w:r>
          </w:p>
        </w:tc>
      </w:tr>
    </w:tbl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ОЖИДАЕМЫЕ РЕЗУЛЬТАТЫ И ДЕТАЛЬНЫЙ ПЕРЕЧЕНЬ</w:t>
      </w:r>
    </w:p>
    <w:p>
      <w:pPr>
        <w:pStyle w:val="Normal"/>
        <w:autoSpaceDE w:val="false"/>
        <w:jc w:val="center"/>
        <w:rPr/>
      </w:pPr>
      <w:r>
        <w:rPr/>
        <w:t>ЦЕЛЕВЫХ ИНДИКАТОРОВ И ПОКАЗАТЕЛЕЙ ДЛЯ МОНИТОРИНГА</w:t>
      </w:r>
    </w:p>
    <w:p>
      <w:pPr>
        <w:pStyle w:val="Normal"/>
        <w:autoSpaceDE w:val="false"/>
        <w:jc w:val="center"/>
        <w:rPr/>
      </w:pPr>
      <w:r>
        <w:rPr/>
        <w:t>РЕЗУЛЬТАТОВ ВЫПОЛНЕНИЯ МЕРОПРИЯТИЙ ПРОГРАММЫ. СИСТЕМА</w:t>
      </w:r>
    </w:p>
    <w:p>
      <w:pPr>
        <w:pStyle w:val="Normal"/>
        <w:autoSpaceDE w:val="false"/>
        <w:jc w:val="center"/>
        <w:rPr/>
      </w:pPr>
      <w:r>
        <w:rPr/>
        <w:t>УПРАВЛЕНИЯ ПРОГРАММОЙ И КОНТРОЛЬ ЗА ХОДОМ ЕЕ ВЫПОЛН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1. Мониторинг и корректировка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ью мониторинга Программы комплексного развития систем коммунальной инфраструктуры  Пеньковского сельсовета являются регулярный контроль ситуации в сфере коммунального хозяйства, а также анализ выполнения мероприятий по модернизации и развитию коммунального комплекса, предусмотренных Программой.</w:t>
      </w:r>
    </w:p>
    <w:p>
      <w:pPr>
        <w:pStyle w:val="Normal"/>
        <w:autoSpaceDE w:val="false"/>
        <w:ind w:firstLine="709"/>
        <w:jc w:val="both"/>
        <w:rPr/>
      </w:pPr>
      <w:r>
        <w:rPr/>
        <w:t>Мониторинг Программы комплексного развития систем коммунальной инфраструктуры  Пеньковского сельсовета включает следующие этапы:</w:t>
      </w:r>
    </w:p>
    <w:p>
      <w:pPr>
        <w:pStyle w:val="Normal"/>
        <w:autoSpaceDE w:val="false"/>
        <w:ind w:firstLine="709"/>
        <w:jc w:val="both"/>
        <w:rPr/>
      </w:pPr>
      <w:r>
        <w:rPr/>
        <w:t>1. Периодический сбор информации о результатах выполнения мероприятий Программы, а также информации о состоянии и развитии систем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>2. Анализ данных о результатах проводимых преобразований систем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>Мониторинг Программы комплексного развития систем коммунальной инфраструктуры Пеньковского сельсовета предусматривает сопоставление и сравнение значений показателей во временном аспекте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проводится путем сопоставления показателя за отчетный период с аналогичным показателем за предыдущий (базовый)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Пеньковского сельсовета по итогам ежегодного рассмотрения отчета о ходе реализации Программы или по представлению главы Пеньковского сельсовет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 Ожидаемые результаты и детальный перечень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х индикаторов и показателей для мониторинга реализации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ы Программы комплексного развития систем коммунальной инфраструктуры Пеньковского сельсовета определяются с помощью целевых индикаторов </w:t>
      </w:r>
      <w:hyperlink r:id="rId4">
        <w:r>
          <w:rPr>
            <w:rStyle w:val="InternetLink"/>
            <w:color w:val="000000"/>
          </w:rPr>
          <w:t>(табл.8)</w:t>
        </w:r>
      </w:hyperlink>
      <w:r>
        <w:rPr/>
        <w:t>. Для мониторинга реализации Программы комплексного развития систем коммунальной инфраструктуры Пеньковского сельсовета и для оценки финансово-экономического и технического состояния организаций и объектов коммунального хозяйства необходимо применение системы стандартов услуг ЖКХ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жидаемые результаты и целевые показател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84"/>
        <w:gridCol w:w="391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 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Программы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8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ное  хозяйство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8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показател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4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ность обслуживания систем       </w:t>
              <w:br/>
              <w:t xml:space="preserve">водоснабжения </w:t>
              <w:br/>
              <w:t xml:space="preserve">Повышение надежности работы системы  </w:t>
              <w:br/>
              <w:t xml:space="preserve">водоснабжения в      </w:t>
              <w:br/>
              <w:t xml:space="preserve">соответствии с нормативными          </w:t>
              <w:br/>
              <w:t xml:space="preserve">требованиями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варий и повреждений на 1 км сети в год 0,1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коммунальных систем  2%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,  нуждающихся в замене    0%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ежегодно заменяемых сетей 0%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потерь и неучтенных </w:t>
              <w:br/>
              <w:t xml:space="preserve">расходов воды    2 %           </w:t>
            </w:r>
          </w:p>
        </w:tc>
      </w:tr>
      <w:tr>
        <w:trPr>
          <w:trHeight w:val="105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</w:t>
            </w:r>
          </w:p>
        </w:tc>
        <w:tc>
          <w:tcPr>
            <w:tcW w:w="4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алансированность систем            </w:t>
              <w:br/>
              <w:t xml:space="preserve">водоснабжения </w:t>
              <w:br/>
              <w:t xml:space="preserve">Обеспечение услугами водоснабжения  </w:t>
              <w:br/>
              <w:t xml:space="preserve">новых объектов         </w:t>
              <w:br/>
              <w:t xml:space="preserve">капитального строительства           </w:t>
              <w:br/>
              <w:t xml:space="preserve">социального или промышленного        </w:t>
              <w:br/>
              <w:t xml:space="preserve">назначения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ьзования       </w:t>
              <w:br/>
              <w:t>производственных мощностей  86 %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потребителей </w:t>
              <w:br/>
              <w:t xml:space="preserve">приборами учета    100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</w:t>
            </w:r>
          </w:p>
        </w:tc>
        <w:tc>
          <w:tcPr>
            <w:tcW w:w="8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экономические показател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</w:t>
            </w:r>
          </w:p>
        </w:tc>
        <w:tc>
          <w:tcPr>
            <w:tcW w:w="4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ая эффективность водоснабжения</w:t>
              <w:br/>
              <w:t>Повышение эффективности работы систем</w:t>
              <w:br/>
              <w:t xml:space="preserve">водоснабжения </w:t>
              <w:br/>
              <w:t xml:space="preserve">Обеспечение услугами водоснабжения объектов         </w:t>
              <w:br/>
              <w:t xml:space="preserve">капитального строительства социального или промышленного назначения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ающих на 1 000 обслуживаемых жителей   2 чел.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системы </w:t>
              <w:br/>
              <w:t>водоснабжения  100%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 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для потребителей         </w:t>
              <w:br/>
              <w:t xml:space="preserve">Повышение качества предоставления    </w:t>
              <w:br/>
              <w:t xml:space="preserve">коммунальных услуг в части водоснабжения населению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услугами    86%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сельского населения   </w:t>
              <w:br/>
              <w:t xml:space="preserve">питьевой водой                       </w:t>
              <w:br/>
              <w:t xml:space="preserve">Повышение качества предоставления    </w:t>
              <w:br/>
              <w:t xml:space="preserve">коммунальных услуг в части           </w:t>
              <w:br/>
              <w:t xml:space="preserve">водоснабжения населению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услугами, 86 %          </w:t>
            </w:r>
          </w:p>
        </w:tc>
      </w:tr>
      <w:tr>
        <w:trPr>
          <w:trHeight w:val="31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воз ТБО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для потребителей         </w:t>
              <w:br/>
              <w:t xml:space="preserve">Повышение качества предоставления    </w:t>
              <w:br/>
              <w:t xml:space="preserve">коммунальных услуг в части сбора и вывоза ТБО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услугами, 100 %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В соответствии с действующим законодательством администрация Пеньковского сельсовета вправе устанавливать в пределах своих полномочий стандарты, на основании которых определяются основные требования к качеству коммунального обслуживания, оценивается эффективность работы предприятий коммунального комплекса, осуществляется распределение бюджетных средст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евые индикаторы для мониторинга реализации Программы комплексного развития систем коммунальной инфраструктуры  Пеньковского сельсовета на период до 2024 года представлены в </w:t>
      </w:r>
      <w:hyperlink r:id="rId5">
        <w:r>
          <w:rPr>
            <w:rStyle w:val="InternetLink"/>
            <w:color w:val="000000"/>
          </w:rPr>
          <w:t xml:space="preserve">табл. </w:t>
        </w:r>
      </w:hyperlink>
      <w:r>
        <w:rPr/>
        <w:t>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 для мониторинга реализации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плексного развития систем коммунальной инфраструкту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 Пеньковского сельсовета на период до 2024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396"/>
        <w:gridCol w:w="2835"/>
        <w:gridCol w:w="1485"/>
        <w:gridCol w:w="1215"/>
        <w:gridCol w:w="2949"/>
      </w:tblGrid>
      <w:tr>
        <w:trPr>
          <w:trHeight w:val="8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целевого индикатора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     </w:t>
              <w:br/>
              <w:t xml:space="preserve">примене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</w:t>
              <w:br/>
              <w:t>значение</w:t>
              <w:br/>
              <w:t>на 2015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на 2024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- </w:t>
              <w:br/>
              <w:t xml:space="preserve">нальное </w:t>
              <w:br/>
              <w:t>значение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плоэнергетическое хозяйство     - централизованного теплоснабжения на территории Пеньковского сельсовета – нет, и его строительство – нецелесообразно.                             </w:t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одопроводно-канализационное хозяйство                              </w:t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Технические (надежностные) показатели                             </w:t>
            </w:r>
          </w:p>
        </w:tc>
      </w:tr>
      <w:tr>
        <w:trPr>
          <w:trHeight w:val="240" w:hRule="atLeast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. Надежность обслуживания систем водоснабжения и водоотведения                 </w:t>
            </w:r>
          </w:p>
        </w:tc>
      </w:tr>
      <w:tr>
        <w:trPr>
          <w:trHeight w:val="17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и</w:t>
              <w:br/>
              <w:t>повреждений на 1 км</w:t>
              <w:br/>
              <w:t xml:space="preserve">сети в год (с учетом повреждения </w:t>
              <w:br/>
              <w:t xml:space="preserve">оборудования): водоснабжение    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для оценки надежности работы систем    </w:t>
              <w:br/>
              <w:t xml:space="preserve">водоснабжения и водоотведения, анализа необходимой замены сетей и оборудования и определения      </w:t>
              <w:br/>
              <w:t xml:space="preserve">потребности в инвестициях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тсутствую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и пов-реждений, требующих проведения аварийно - восстановительных рабо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коммунальных </w:t>
              <w:br/>
              <w:t xml:space="preserve">систем, %: водоснабжение    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для оценки надежности работы систем водоснабжения, анализа необходимой замены оборудования и определения потребности в инвестициях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тсутствую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, нуждающихся в замене, % от общей протяжен-ности: водоснабжение      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для оценки надежности работы систем    </w:t>
              <w:br/>
              <w:t xml:space="preserve">водоснабже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отсутствую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ежегодно заменяемых сетей, в % от их общей протяженности: водоснабжение  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для оценки объемов работ и затрат на</w:t>
              <w:br/>
              <w:t xml:space="preserve">ремонт сетей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отсутствую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и неучтенных расходов</w:t>
              <w:br/>
              <w:t xml:space="preserve">воды, % к объему   </w:t>
              <w:br/>
              <w:t xml:space="preserve">отпущенной воды   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для </w:t>
              <w:br/>
              <w:t>оценки надежности</w:t>
              <w:br/>
              <w:t xml:space="preserve">работы систем    </w:t>
              <w:br/>
              <w:t xml:space="preserve">водоснабже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отсутствую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14 г. уровень   </w:t>
              <w:br/>
              <w:t xml:space="preserve">потерь воды составляет 0% (отсутствие сетей водоснабжения). В ходе реализации      </w:t>
              <w:br/>
              <w:t xml:space="preserve">Программы в 2024 г. -2%, </w:t>
            </w:r>
          </w:p>
        </w:tc>
      </w:tr>
      <w:tr>
        <w:trPr>
          <w:trHeight w:val="283" w:hRule="atLeast"/>
        </w:trPr>
        <w:tc>
          <w:tcPr>
            <w:tcW w:w="14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бор и вывоз ТБО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 для сбора ТБО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для оценки объемов по сбору ТБО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Система управления программой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контроль за ходом ее выполнения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ая система управления разработана в целях обеспечения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ПКР включает организационную схему управления реализацией ПКР, алгоритм мониторинга и внесения изменений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Структура системы управления Программой выглядит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ответственности по основным направлениям реализации ПКР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мониторинга и индикативных показателей эффективности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разработки и утверждения инвестиционных программ организаций коммунального комплекса, включающих выполнение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 принципом реализации Программы является принцип сбалансированности интересов органов исполнительной власти, органов местного самоуправления Пеньковского сельсовета, предприятий и организаций различных форм собственности, принимающих участие в реализации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В реализации Программы участвуют органы местного самоуправления, организации коммунального комплекса, включенные в Программу, и привлеченные исполнители.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ответственности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ая структура управления Программой базируется на существующей системе местного самоуправления Пеньк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Общее руководство реализацией Программы осуществляется главой МО Пеньковского сельсовета. Контроль за реализацией Программы осуществляют органы исполнительной власти и представительные органы Пеньковского сельсовета в рамках своих полномочий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экспертов и консультантов для анализа и оценки мероприятий могут быть привлечены экспертные организации, а также представители федеральных и территориальных органов исполнительной власти, представители организаций коммунального комплекса.</w:t>
      </w:r>
    </w:p>
    <w:p>
      <w:pPr>
        <w:pStyle w:val="Normal"/>
        <w:autoSpaceDE w:val="false"/>
        <w:ind w:firstLine="709"/>
        <w:jc w:val="both"/>
        <w:rPr/>
      </w:pPr>
      <w:r>
        <w:rPr/>
        <w:t>Функциями уполномоченного органа по реализации Программы наделяется администрация Пеньк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граммы осуществляется путем разработки инвестиционных программ обслуживающих предприятий инженерных сетей по мероприятиям, вошедшим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разработки и утверждения инвестиционной программы организаций, обслуживающих инженерные сети  Пеньк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Инвестиционные программы разрабатываются организациями Пеньковского сельсовета на каждый вид оказываемых ими коммунальных услуг на основании технического задания, разработанного исполнительным органом местного самоуправления Пеньковского сельсовета и утвержденного главой администрации Пеньк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/>
        <w:t>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. При этом уточняются необходимые объемы финансирования и приводится обоснование по источникам финансирования: собственные средства; привлеченные средства; средства внебюджетных источников; прочие источники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994;fld=134;dst=100124" TargetMode="External"/><Relationship Id="rId3" Type="http://schemas.openxmlformats.org/officeDocument/2006/relationships/hyperlink" Target="consultantplus://offline/main?base=RLAW249;n=26037;fld=134;dst=100530" TargetMode="External"/><Relationship Id="rId4" Type="http://schemas.openxmlformats.org/officeDocument/2006/relationships/hyperlink" Target="consultantplus://offline/main?base=RLAW249;n=26037;fld=134;dst=103376" TargetMode="External"/><Relationship Id="rId5" Type="http://schemas.openxmlformats.org/officeDocument/2006/relationships/hyperlink" Target="consultantplus://offline/main?base=RLAW249;n=26037;fld=134;dst=10347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0:00Z</dcterms:created>
  <dc:creator>User</dc:creator>
  <dc:description/>
  <cp:keywords/>
  <dc:language>en-US</dc:language>
  <cp:lastModifiedBy>Кузнецова Светлана</cp:lastModifiedBy>
  <dcterms:modified xsi:type="dcterms:W3CDTF">2015-02-18T10:13:00Z</dcterms:modified>
  <cp:revision>19</cp:revision>
  <dc:subject/>
  <dc:title/>
</cp:coreProperties>
</file>